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069"/>
        <w:gridCol w:w="1403"/>
        <w:gridCol w:w="1334"/>
        <w:gridCol w:w="115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Редни број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Назив артик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Јединица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ланирана оквирна колич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ВЦ санитар „Мер“ 75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са пумпицом 1000 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Мер“ за стакло  допуна  10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лкохол индустријски 100%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Сона киселина  „Панонија“,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росторија у спреју „Glad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eastAsia="sr-CS"/>
              </w:rPr>
              <w:t>e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“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Дуел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рашак „Мерикс“ за машинско и ручно прање веша, 3 к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сепсол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мл са пумпиц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ксел“ одмашћивач 750 мл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Детерџент за посуђе „Фери“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 xml:space="preserve">Хера“ освежин 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Освеживач писоара – куглице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оалетни сапун „Лахор“,  1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Варикина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Панол паста 500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Циф“ абразив 500м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Ајакс“ универзал за подове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Бреф“ дуо актив освеживач ВЦ шоље 60 мл, допу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Бреф“ дуо актив освеживач ВЦ шоље 60мл, комп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Течни сапун „Гланц“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Течни сапун „Гланц“ 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утиј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СО за путе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II, 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2, 1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Десол“ I 400m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>Citosol C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sr-CS" w:eastAsia="sr-CS"/>
              </w:rPr>
              <w:t>“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sr-CS"/>
              </w:rPr>
              <w:t xml:space="preserve"> 450 ml, шампон са дозатар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К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lang w:val="sr-CS" w:eastAsia="sr-CS"/>
              </w:rPr>
              <w:t>УКУП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Цене дате са ПДВ                     да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>хемијских средстава за одржавање хигијене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ab/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 w:val="24"/>
          <w:lang w:val="sr-CS" w:eastAsia="sr-CS"/>
        </w:rPr>
        <w:tab/>
        <w:tab/>
        <w:t>М.П.</w:t>
        <w:tab/>
        <w:tab/>
        <w:tab/>
        <w:tab/>
        <w:t xml:space="preserve">  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 w:val="24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7:00Z</dcterms:created>
  <dc:creator>Sekretar</dc:creator>
  <dc:description/>
  <cp:keywords/>
  <dc:language>en-US</dc:language>
  <cp:lastModifiedBy>Sekretar</cp:lastModifiedBy>
  <dcterms:modified xsi:type="dcterms:W3CDTF">2015-02-03T13:31:00Z</dcterms:modified>
  <cp:revision>16</cp:revision>
  <dc:subject/>
  <dc:title/>
</cp:coreProperties>
</file>